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ind w:right="538" w:hanging="0"/>
        <w:outlineLvl w:val="0"/>
        <w:rPr/>
      </w:pP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</w:t>
        <w:tab/>
        <w:t xml:space="preserve">         </w:t>
      </w: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szCs w:val="24"/>
          <w:u w:val="single"/>
        </w:rPr>
        <w:t>МТ527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/>
      </w:pPr>
      <w:r>
        <w:rPr>
          <w:rFonts w:cs="Arial" w:ascii="Arial" w:hAnsi="Arial"/>
          <w:b/>
          <w:szCs w:val="24"/>
        </w:rPr>
        <w:t xml:space="preserve">Поручение депо </w:t>
      </w:r>
      <w:r>
        <w:rPr>
          <w:rFonts w:cs="Arial" w:ascii="Arial" w:hAnsi="Arial"/>
          <w:bCs/>
          <w:szCs w:val="24"/>
        </w:rPr>
        <w:t>–</w:t>
      </w:r>
      <w:r>
        <w:rPr>
          <w:rFonts w:cs="Arial" w:ascii="Arial" w:hAnsi="Arial"/>
          <w:b/>
          <w:szCs w:val="24"/>
        </w:rPr>
        <w:t xml:space="preserve"> Инструкции по фиксации, изменению, прекращению обязательств и изменению обеспечения. </w:t>
      </w:r>
    </w:p>
    <w:p>
      <w:pPr>
        <w:pStyle w:val="Normal"/>
        <w:ind w:right="538" w:hanging="0"/>
        <w:jc w:val="both"/>
        <w:rPr/>
      </w:pPr>
      <w:r>
        <w:rPr>
          <w:rFonts w:cs="Arial" w:ascii="Arial" w:hAnsi="Arial"/>
          <w:iCs/>
          <w:sz w:val="20"/>
        </w:rPr>
        <w:t xml:space="preserve">Поля, не описанные и не используемые в данной </w:t>
      </w:r>
      <w:r>
        <w:rPr>
          <w:rFonts w:cs="Arial" w:ascii="Arial" w:hAnsi="Arial"/>
          <w:iCs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.</w:t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на поручения осуществляется по исходящему  номеру отменяемого поручения депо.</w:t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ля использования этого сообщения требуется регистрация в Группе пользователей сообщения (Message User Group, MUG). </w:t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формить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регистрацию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можно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сайте</w:t>
      </w:r>
      <w:r>
        <w:rPr>
          <w:rFonts w:cs="Arial" w:ascii="Arial" w:hAnsi="Arial"/>
          <w:sz w:val="20"/>
          <w:lang w:val="en-US"/>
        </w:rPr>
        <w:t xml:space="preserve"> www.swift.com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разделе</w:t>
      </w:r>
      <w:r>
        <w:rPr>
          <w:rFonts w:cs="Arial" w:ascii="Arial" w:hAnsi="Arial"/>
          <w:sz w:val="20"/>
          <w:lang w:val="en-US"/>
        </w:rPr>
        <w:t xml:space="preserve"> Home &gt;Ordering &gt;Order products and services &gt; Message User Group (MUG) </w:t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03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710"/>
        <w:gridCol w:w="77"/>
        <w:gridCol w:w="631"/>
        <w:gridCol w:w="80"/>
        <w:gridCol w:w="709"/>
        <w:gridCol w:w="62"/>
        <w:gridCol w:w="1984"/>
        <w:gridCol w:w="80"/>
        <w:gridCol w:w="2267"/>
        <w:gridCol w:w="63"/>
        <w:gridCol w:w="8"/>
        <w:gridCol w:w="71"/>
        <w:gridCol w:w="7009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Т527</w:t>
            </w:r>
          </w:p>
        </w:tc>
        <w:tc>
          <w:tcPr>
            <w:tcW w:w="23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литель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</w:t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4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70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NL                         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GENL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остав сообщения (одно или несколько сообщений/страниц). Указывается номер сообщения/ страницы  и дополнительный признак.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только из одного листа;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из нескольких листов,  данное сообщение не является последним;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из нескольких листов,  данное сообщение является последним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EME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111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никальный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сылочный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омер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общения,  присвоенный отправителе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SEME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CTR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11" w:hanging="11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еференс связанного обязательства, присвоенный   отправителем сообщения.</w:t>
            </w:r>
          </w:p>
          <w:p>
            <w:pPr>
              <w:pStyle w:val="Normal"/>
              <w:ind w:left="112" w:hanging="112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 поле дублируется референс из поля :20C::CLCI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CTR</w:t>
            </w:r>
            <w:r>
              <w:rPr>
                <w:rFonts w:cs="Arial" w:ascii="Arial" w:hAnsi="Arial"/>
                <w:b/>
                <w:sz w:val="20"/>
              </w:rPr>
              <w:t>//6476723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CLCI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мер сделки.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Указывается номер сделки, присвоенный клиентом</w:t>
            </w:r>
            <w:r>
              <w:rPr>
                <w:rFonts w:cs="Arial" w:ascii="Arial" w:hAnsi="Arial"/>
                <w:b/>
                <w:sz w:val="20"/>
              </w:rPr>
              <w:t xml:space="preserve">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лучае если поле не заполнено, то поручение 18/54 будет исполнено по всем сделка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CLCI//6476723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0C::CLCI//NONREF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RCI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онный номер сделки с обеспечением, присвоенный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лучае если поле не заполнено, то поручение 18/54 будет исполнено по всем сделка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C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</w:rPr>
              <w:t>123456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G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я сообщения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!c[/4!c]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EWM – </w:t>
            </w:r>
            <w:r>
              <w:rPr>
                <w:rFonts w:cs="Arial" w:ascii="Arial" w:hAnsi="Arial"/>
                <w:sz w:val="20"/>
              </w:rPr>
              <w:t>новое сообщение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EWM</w:t>
            </w:r>
          </w:p>
        </w:tc>
      </w:tr>
      <w:tr>
        <w:trPr>
          <w:trHeight w:val="111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8</w:t>
            </w: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XRQ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требуемого исполнения. Соответствует дате начала исполнения поручени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XRQ</w:t>
            </w:r>
            <w:r>
              <w:rPr>
                <w:rFonts w:cs="Arial" w:ascii="Arial" w:hAnsi="Arial"/>
                <w:b/>
                <w:sz w:val="20"/>
              </w:rPr>
              <w:t>//20100319</w:t>
            </w:r>
            <w:r>
              <w:rPr>
                <w:rFonts w:cs="Arial" w:ascii="Arial" w:hAnsi="Arial"/>
                <w:sz w:val="20"/>
              </w:rPr>
              <w:t xml:space="preserve">          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8A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P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составления (формирования) сообщени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sz w:val="20"/>
              </w:rPr>
              <w:t>//20120619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2H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INT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4!с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знак типа инструкции по обеспечению (назначение инструкции). </w:t>
            </w:r>
            <w:r>
              <w:rPr>
                <w:rFonts w:cs="Arial" w:ascii="Arial" w:hAnsi="Arial"/>
                <w:color w:val="000000"/>
                <w:sz w:val="20"/>
              </w:rPr>
              <w:t>Могут указываться следующие код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DJ </w:t>
            </w:r>
            <w:r>
              <w:rPr>
                <w:rFonts w:cs="Arial" w:ascii="Arial" w:hAnsi="Arial"/>
                <w:sz w:val="20"/>
              </w:rPr>
              <w:t>– поручение на изменение обеспечения залогодателем (уменьшение, увеличение, замена обеспечения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DJ</w:t>
            </w:r>
            <w:r>
              <w:rPr>
                <w:rFonts w:cs="Arial" w:ascii="Arial" w:hAnsi="Arial"/>
                <w:sz w:val="20"/>
              </w:rPr>
              <w:t xml:space="preserve"> – поручение на изменение данных (даты закрытия /ставки /суммы обязательств и т.д.)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ERM</w:t>
            </w:r>
            <w:r>
              <w:rPr>
                <w:rFonts w:cs="Arial" w:ascii="Arial" w:hAnsi="Arial"/>
                <w:sz w:val="20"/>
              </w:rPr>
              <w:t xml:space="preserve"> – поручение на закрытие операции с обеспечением.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DTA – </w:t>
            </w:r>
            <w:r>
              <w:rPr>
                <w:rFonts w:cs="Arial" w:ascii="Arial" w:hAnsi="Arial"/>
                <w:sz w:val="20"/>
              </w:rPr>
              <w:t>поручение на изменение даты закрыт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MADJ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 xml:space="preserve">поручение на изменение трешхолд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ATA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поручение на изменение ставки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2H::CINT//CADJ </w:t>
            </w:r>
            <w:r>
              <w:rPr>
                <w:rFonts w:cs="Arial" w:ascii="Arial" w:hAnsi="Arial"/>
                <w:sz w:val="20"/>
              </w:rPr>
              <w:t xml:space="preserve">– изменение обеспечения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22H::CINT//DADJ – </w:t>
            </w:r>
            <w:r>
              <w:rPr>
                <w:rFonts w:cs="Arial" w:ascii="Arial" w:hAnsi="Arial"/>
                <w:sz w:val="20"/>
              </w:rPr>
              <w:t>изменение данных (даты закрытия и/или ставки (суммы) обязательства и/или трешхолда и/или даты закрытия и/или кода корзины)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2H::CINT//TERM – </w:t>
            </w:r>
            <w:r>
              <w:rPr>
                <w:rFonts w:cs="Arial" w:ascii="Arial" w:hAnsi="Arial"/>
                <w:sz w:val="20"/>
              </w:rPr>
              <w:t>закрытие учета обязательства или закрытие обязательства (урегулирование вне СУО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CINT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ADJ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 xml:space="preserve">изменение трешхолд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CINT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ATA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изменение ставк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 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F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дикатор/ признак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с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типа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сделки (обязательства)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. Указывается 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код  генерального соглашения в кодировке НРД (т.е. с использованием кода 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генерального соглашения</w:t>
            </w:r>
            <w:r>
              <w:rPr>
                <w:rFonts w:cs="Arial" w:ascii="Arial" w:hAnsi="Arial"/>
                <w:sz w:val="20"/>
              </w:rPr>
              <w:t xml:space="preserve"> определен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 xml:space="preserve">/CRPR - </w:t>
            </w:r>
            <w:r>
              <w:rPr>
                <w:rFonts w:cs="Arial" w:ascii="Arial" w:hAnsi="Arial"/>
                <w:sz w:val="20"/>
              </w:rPr>
              <w:t>если код генерального соглашения не определен (используется только при операции изменения обеспечения)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PR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4!с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получения/предоставления обеспечения. Указывается роль депонента в операции с обеспечение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REPR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OV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 депонент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ередает ценные бумаги в обеспечение (т.е. является заемщиком)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PR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C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– если депонент принимает ценные бумаги в обеспечение (т.е. является кредитором) 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овторяющаяся обязательная подпоследовательность А1 Стороны операции с обеспечением 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" w:ascii="Arial" w:hAnsi="Arial"/>
                <w:b/>
                <w:sz w:val="20"/>
              </w:rPr>
              <w:t>COLLPRTY - PTYA (Отправитель инструкции по обеспечению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COLL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TYA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тправитель поручени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кредитор или заемщик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PTY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0008800000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,  отправителя, присвоенный НРД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TY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ON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раткое наименование отправителя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Счет и раздел счета депо для ценных бумаг. Указывается только в поручении на изменение обеспечения, при этом: </w:t>
            </w:r>
          </w:p>
          <w:p>
            <w:pPr>
              <w:pStyle w:val="Normal"/>
              <w:widowControl w:val="false"/>
              <w:ind w:left="316" w:right="111" w:hanging="20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кредитором указывается счет депо и раздел счета депо для обеспечения</w:t>
            </w:r>
          </w:p>
          <w:p>
            <w:pPr>
              <w:pStyle w:val="Normal"/>
              <w:widowControl w:val="false"/>
              <w:ind w:left="254" w:right="111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заёмщиком может быть указан счет депо и раздел счета депо для изымаемых по замене бумаг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3MC00077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S: COLL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</w:t>
            </w:r>
            <w:r>
              <w:rPr>
                <w:rFonts w:cs="Arial" w:ascii="Arial" w:hAnsi="Arial"/>
                <w:b/>
                <w:sz w:val="20"/>
              </w:rPr>
              <w:t>COLLPRTY - PTYA (Отправитель инструкции по обеспечению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COLLPRTY – PTYB (Контрагент отправителя инструкции по обеспечению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 COLL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TY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 xml:space="preserve"> - :4!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//4*35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трагент отправителя поручени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PTY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25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контрагента отправителя, присвоенный НРД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TY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</w:rPr>
              <w:t>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ANK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OSSII</w:t>
            </w:r>
            <w:r>
              <w:rPr>
                <w:rFonts w:cs="Arial" w:ascii="Arial" w:hAnsi="Arial"/>
                <w:b/>
                <w:sz w:val="20"/>
              </w:rPr>
              <w:t>'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раткое наименование</w:t>
            </w:r>
            <w:r>
              <w:rPr/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нтрагента отправителя 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и раздел счета депо контрагента.  Используется только в поручении на изменение обеспечения, при этом заемщиком указывается   счет депо и раздел счета депо для обеспечения.</w:t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ле должно быть указано, если контрагент отправителя PTYB указан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3MC00077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S:COLL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COLLPRTY – PTYB (Контрагент отправителя инструкции по обеспечению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А1 Стороны операции с обеспечением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70E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INS 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ободный текст 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34" w:right="113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ополнительная информация. </w:t>
            </w:r>
          </w:p>
          <w:p>
            <w:pPr>
              <w:pStyle w:val="Normal"/>
              <w:spacing w:before="0" w:after="120"/>
              <w:ind w:left="34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ле может быть указана следующая дополнительная информация:</w:t>
            </w:r>
          </w:p>
          <w:p>
            <w:pPr>
              <w:pStyle w:val="Normal"/>
              <w:spacing w:before="0" w:after="120"/>
              <w:ind w:left="176" w:right="113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признак предварительной квитовки с кодовым словом </w:t>
            </w:r>
            <w:r>
              <w:rPr>
                <w:rFonts w:cs="Arial" w:ascii="Arial" w:hAnsi="Arial"/>
                <w:b/>
                <w:sz w:val="20"/>
              </w:rPr>
              <w:t>PREMATCHING</w:t>
            </w:r>
          </w:p>
          <w:p>
            <w:pPr>
              <w:pStyle w:val="Normal"/>
              <w:spacing w:before="0" w:after="120"/>
              <w:ind w:left="176" w:hanging="14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код корзины с кодовым словом BASKET, в формате </w:t>
            </w:r>
            <w:r>
              <w:rPr>
                <w:rFonts w:cs="Arial" w:ascii="Arial" w:hAnsi="Arial"/>
                <w:b/>
                <w:sz w:val="20"/>
              </w:rPr>
              <w:t>BASKET:12x</w:t>
            </w:r>
          </w:p>
          <w:p>
            <w:pPr>
              <w:pStyle w:val="Normal"/>
              <w:ind w:left="176" w:hanging="14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значение дисконта в процентах, привязанного к ценной бумаге, в формате </w:t>
            </w:r>
          </w:p>
          <w:p>
            <w:pPr>
              <w:pStyle w:val="Normal"/>
              <w:spacing w:before="0" w:after="120"/>
              <w:ind w:left="176" w:right="113" w:hanging="0"/>
              <w:rPr/>
            </w:pPr>
            <w:r>
              <w:rPr>
                <w:rFonts w:cs="Arial" w:ascii="Arial" w:hAnsi="Arial"/>
                <w:b/>
                <w:sz w:val="20"/>
              </w:rPr>
              <w:t>DISC/15x/ISIN/12!с</w:t>
            </w:r>
            <w:r>
              <w:rPr>
                <w:rFonts w:cs="Arial" w:ascii="Arial" w:hAnsi="Arial"/>
                <w:sz w:val="20"/>
              </w:rPr>
              <w:t>;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анная подстрока может повторяться, если сделка с дисконтом по нескольким ценным бумагам.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ind w:left="111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регистрационный референс сделки и код группы сделок СУО, привязанных к ценной бумаге, в формате</w:t>
            </w:r>
          </w:p>
          <w:p>
            <w:pPr>
              <w:pStyle w:val="Normal"/>
              <w:spacing w:before="0" w:after="120"/>
              <w:ind w:left="113" w:right="-28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CINS//TCTR/16x/[COLA/4x]/ISIN/12!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INOU/4!с/QSEC/4!c/15d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CTR </w:t>
            </w:r>
            <w:r>
              <w:rPr>
                <w:rFonts w:cs="Arial" w:ascii="Arial" w:hAnsi="Arial"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егистрационный референс сделк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OLA </w:t>
            </w:r>
            <w:r>
              <w:rPr>
                <w:rFonts w:cs="Arial" w:ascii="Arial" w:hAnsi="Arial"/>
                <w:color w:val="000000"/>
                <w:sz w:val="20"/>
              </w:rPr>
              <w:t>- код группы сделок СУО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ISIN ценной бумаги (или, при его отсутствии, код ценной бумаги, присвоенный НРД)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O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направление движения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ценной бумаг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SE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(UNIT или FAMT) и количество ценных бумаг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руктур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CTR/16x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ISIN/12!с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O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4!с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SE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4!c/1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повторяться в поле, если указываются референс и код группы сделок по нескольким ценным бумагам.</w:t>
            </w:r>
          </w:p>
          <w:p>
            <w:pPr>
              <w:pStyle w:val="Normal"/>
              <w:ind w:left="111" w:firstLine="7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firstLine="63"/>
              <w:rPr/>
            </w:pPr>
            <w:r>
              <w:rPr>
                <w:rFonts w:cs="Arial" w:ascii="Arial" w:hAnsi="Arial"/>
                <w:sz w:val="20"/>
              </w:rPr>
              <w:t xml:space="preserve">- код типа цены для ценной бумаги с кодовым словом </w:t>
            </w:r>
            <w:r>
              <w:rPr>
                <w:rFonts w:cs="Arial" w:ascii="Arial" w:hAnsi="Arial"/>
                <w:b/>
                <w:sz w:val="20"/>
              </w:rPr>
              <w:t>PRICETYPEPRIOR</w:t>
            </w:r>
            <w:r>
              <w:rPr>
                <w:rFonts w:cs="Arial" w:ascii="Arial" w:hAnsi="Arial"/>
                <w:sz w:val="20"/>
              </w:rPr>
              <w:t xml:space="preserve"> из Порядка СУО (не более 62 символов, не более трех значений, разделитель значений – пробел).</w:t>
            </w:r>
          </w:p>
          <w:p>
            <w:pPr>
              <w:pStyle w:val="Normal"/>
              <w:ind w:left="111" w:firstLine="6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12" w:firstLine="95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1" w:hanging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E::CINS//PREMATCHING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E::CINS//BASKET:123456789012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E::CINS//DISC/2,15/ISIN/RU123456789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DISC/0,3/ISIN/9876543210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32" w:right="-30" w:hanging="32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CINS//TCTR/1122334455667788/COLA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ISIN/RU1234567890/INO U/COLO/QSEC/UNIT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50000/TCTR/1234567887654321/COLA/RCBR/ISIN/RU0987654321/INOU/COLI/QSEC/FAMT/200000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32" w:right="-30" w:hanging="32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E::FIAN//PRICETYPEPRIOR/BVAL Q C</w:t>
            </w:r>
          </w:p>
          <w:p>
            <w:pPr>
              <w:pStyle w:val="Normal"/>
              <w:ind w:left="32" w:right="-30" w:hanging="3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32" w:right="-30" w:hanging="3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ле также может указываться следующая информация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ижний</w:t>
            </w:r>
            <w:r>
              <w:rPr>
                <w:rFonts w:cs="Arial" w:ascii="Arial" w:hAnsi="Arial"/>
                <w:sz w:val="20"/>
              </w:rPr>
              <w:t xml:space="preserve"> порог допустимого процента отклонения обеспеченности сделки с кодом </w:t>
            </w:r>
            <w:r>
              <w:rPr>
                <w:rFonts w:cs="Arial" w:ascii="Arial" w:hAnsi="Arial"/>
                <w:sz w:val="20"/>
                <w:lang w:val="en-US"/>
              </w:rPr>
              <w:t>TRH</w:t>
            </w:r>
            <w:r>
              <w:rPr>
                <w:rFonts w:cs="Arial" w:ascii="Arial" w:hAnsi="Arial"/>
                <w:sz w:val="20"/>
              </w:rPr>
              <w:t xml:space="preserve">1 в формате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H</w:t>
            </w:r>
            <w:r>
              <w:rPr>
                <w:rFonts w:cs="Arial" w:ascii="Arial" w:hAnsi="Arial"/>
                <w:b/>
                <w:sz w:val="20"/>
              </w:rPr>
              <w:t>1/1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</w:rPr>
              <w:t>/,</w:t>
            </w:r>
            <w:r>
              <w:rPr>
                <w:rFonts w:cs="Arial" w:ascii="Arial" w:hAnsi="Arial"/>
                <w:sz w:val="20"/>
              </w:rPr>
              <w:t xml:space="preserve"> где 11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– значение, указанное в процентах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/ил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в</w:t>
            </w:r>
            <w:r>
              <w:rPr>
                <w:rFonts w:cs="Arial" w:ascii="Arial" w:hAnsi="Arial"/>
                <w:sz w:val="20"/>
              </w:rPr>
              <w:t xml:space="preserve">ерхний порог допустимого процента отклонения обеспеченности сделки с кодом </w:t>
            </w:r>
            <w:r>
              <w:rPr>
                <w:rFonts w:cs="Arial" w:ascii="Arial" w:hAnsi="Arial"/>
                <w:sz w:val="20"/>
                <w:lang w:val="en-US"/>
              </w:rPr>
              <w:t>TRH</w:t>
            </w:r>
            <w:r>
              <w:rPr>
                <w:rFonts w:cs="Arial" w:ascii="Arial" w:hAnsi="Arial"/>
                <w:sz w:val="20"/>
              </w:rPr>
              <w:t xml:space="preserve">2 в формате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H</w:t>
            </w:r>
            <w:r>
              <w:rPr>
                <w:rFonts w:cs="Arial" w:ascii="Arial" w:hAnsi="Arial"/>
                <w:b/>
                <w:sz w:val="20"/>
              </w:rPr>
              <w:t>2/1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</w:rPr>
              <w:t>/,</w:t>
            </w:r>
            <w:r>
              <w:rPr>
                <w:rFonts w:cs="Arial" w:ascii="Arial" w:hAnsi="Arial"/>
                <w:sz w:val="20"/>
              </w:rPr>
              <w:t xml:space="preserve"> где 11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– значение, указанное в процентах</w:t>
            </w:r>
          </w:p>
          <w:p>
            <w:pPr>
              <w:pStyle w:val="Normal"/>
              <w:ind w:right="112" w:firstLine="95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firstLine="95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32" w:right="-30" w:hanging="3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CINS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H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25,/TRH2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5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NL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бязательная последовательность B  Детали операции по сделке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ALTRAN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DEALTRAN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 - :4!c/[8c]/4!c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закрытия (исполнения) обязательства. Может быть указана дата либо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OPE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если дата закрытия не определена.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sz w:val="20"/>
              </w:rPr>
              <w:t xml:space="preserve">//20120622 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OPEN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бязательство с открытой датой. Может использоваться при прекращении учета обязательства, изменении дисконтного списка, отмены; в поручении на замену – обязательное поле. 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ins w:id="0" w:author="Изм.1_Pervova" w:date="2025-02-25T03:31:00Z">
              <w:r>
                <w:rPr>
                  <w:rFonts w:cs="Arial" w:ascii="Arial" w:hAnsi="Arial"/>
                  <w:b/>
                  <w:color w:val="000000"/>
                  <w:sz w:val="20"/>
                </w:rPr>
                <w:t>О</w:t>
              </w:r>
            </w:ins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ins w:id="1" w:author="Изм.1_Pervova" w:date="2025-02-25T03:31:00Z">
              <w:r>
                <w:rPr>
                  <w:rFonts w:cs="Arial" w:ascii="Arial" w:hAnsi="Arial"/>
                  <w:b/>
                  <w:color w:val="000000"/>
                  <w:sz w:val="20"/>
                </w:rPr>
                <w:t>19</w:t>
              </w:r>
            </w:ins>
            <w:ins w:id="2" w:author="Изм.1_Pervova" w:date="2025-02-25T03:31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A</w:t>
              </w:r>
            </w:ins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ins w:id="4" w:author="Изм.1_Pervova" w:date="2025-02-25T03:31:00Z"/>
              </w:rPr>
            </w:pPr>
            <w:ins w:id="3" w:author="Изм.1_Pervova" w:date="2025-02-25T03:31:00Z">
              <w:r>
                <w:rPr>
                  <w:b/>
                  <w:sz w:val="20"/>
                  <w:szCs w:val="20"/>
                </w:rPr>
                <w:t xml:space="preserve">TRAA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ins w:id="5" w:author="Изм.1_Pervova" w:date="2025-02-25T03:31:00Z">
              <w:r>
                <w:rPr>
                  <w:rFonts w:cs="Arial" w:ascii="Arial" w:hAnsi="Arial"/>
                  <w:color w:val="000000"/>
                  <w:sz w:val="20"/>
                </w:rPr>
                <w:t>Сумма</w:t>
              </w:r>
            </w:ins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ins w:id="6" w:author="Изм.1_Pervova" w:date="2025-02-25T03:31:00Z">
              <w:r>
                <w:rPr>
                  <w:rFonts w:cs="Arial" w:ascii="Arial" w:hAnsi="Arial"/>
                  <w:b/>
                  <w:color w:val="000000"/>
                  <w:sz w:val="20"/>
                </w:rPr>
                <w:t>:4!c//[N]3!a15d</w:t>
              </w:r>
            </w:ins>
            <w:ins w:id="7" w:author="Изм.1_Pervova" w:date="2025-02-25T03:31:00Z">
              <w:r>
                <w:rPr>
                  <w:sz w:val="20"/>
                </w:rPr>
                <w:t xml:space="preserve"> </w:t>
              </w:r>
            </w:ins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0"/>
                <w:ins w:id="10" w:author="Изм.1_Pervova" w:date="2025-02-25T03:31:00Z"/>
              </w:rPr>
            </w:pPr>
            <w:ins w:id="8" w:author="Изм.1_Pervova" w:date="2025-02-25T03:31:00Z">
              <w:r>
                <w:rPr>
                  <w:rFonts w:eastAsia="Arial"/>
                  <w:sz w:val="20"/>
                  <w:szCs w:val="20"/>
                </w:rPr>
                <w:t xml:space="preserve"> </w:t>
              </w:r>
            </w:ins>
            <w:ins w:id="9" w:author="Изм.1_Pervova" w:date="2025-02-25T03:31:00Z">
              <w:r>
                <w:rPr>
                  <w:sz w:val="20"/>
                  <w:szCs w:val="20"/>
                </w:rPr>
                <w:t>Сумма операции</w:t>
              </w:r>
            </w:ins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  <w:ins w:id="12" w:author="Изм.1_Pervova" w:date="2025-02-25T03:31:00Z"/>
              </w:rPr>
            </w:pPr>
            <w:ins w:id="11" w:author="Изм.1_Pervova" w:date="2025-02-25T03:31:00Z">
              <w:r>
                <w:rPr>
                  <w:b/>
                  <w:sz w:val="20"/>
                  <w:szCs w:val="20"/>
                </w:rPr>
              </w:r>
            </w:ins>
          </w:p>
          <w:p>
            <w:pPr>
              <w:pStyle w:val="Default"/>
              <w:jc w:val="both"/>
              <w:rPr>
                <w:ins w:id="14" w:author="Изм.1_Pervova" w:date="2025-02-25T03:31:00Z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ins w:id="13" w:author="Изм.1_Pervova" w:date="2025-02-25T03:31:00Z">
              <w:r>
                <w:rPr>
                  <w:b/>
                  <w:sz w:val="20"/>
                </w:rPr>
                <w:t>ПРИМЕР:</w:t>
              </w:r>
            </w:ins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ins w:id="15" w:author="Изм.1_Pervova" w:date="2025-02-25T03:31:00Z">
              <w:r>
                <w:rPr>
                  <w:rFonts w:cs="Arial" w:ascii="Arial" w:hAnsi="Arial"/>
                  <w:b/>
                  <w:sz w:val="20"/>
                </w:rPr>
                <w:t>:19</w:t>
              </w:r>
            </w:ins>
            <w:ins w:id="16" w:author="Изм.1_Pervova" w:date="2025-02-25T03:31:00Z">
              <w:r>
                <w:rPr>
                  <w:rFonts w:cs="Arial" w:ascii="Arial" w:hAnsi="Arial"/>
                  <w:b/>
                  <w:sz w:val="20"/>
                  <w:lang w:val="en-US"/>
                </w:rPr>
                <w:t>A</w:t>
              </w:r>
            </w:ins>
            <w:ins w:id="17" w:author="Изм.1_Pervova" w:date="2025-02-25T03:31:00Z">
              <w:r>
                <w:rPr>
                  <w:rFonts w:cs="Arial" w:ascii="Arial" w:hAnsi="Arial"/>
                  <w:b/>
                  <w:sz w:val="20"/>
                </w:rPr>
                <w:t>::TRAA//</w:t>
              </w:r>
            </w:ins>
            <w:ins w:id="18" w:author="Изм.1_Pervova" w:date="2025-02-25T03:31:00Z">
              <w:r>
                <w:rPr>
                  <w:rFonts w:cs="Arial" w:ascii="Arial" w:hAnsi="Arial"/>
                  <w:b/>
                  <w:sz w:val="20"/>
                  <w:lang w:val="en-US"/>
                </w:rPr>
                <w:t>RUB</w:t>
              </w:r>
            </w:ins>
            <w:ins w:id="19" w:author="Изм.1_Pervova" w:date="2025-02-25T03:31:00Z">
              <w:r>
                <w:rPr>
                  <w:rFonts w:cs="Arial" w:ascii="Arial" w:hAnsi="Arial"/>
                  <w:b/>
                  <w:sz w:val="20"/>
                </w:rPr>
                <w:t>1000,0</w:t>
              </w:r>
            </w:ins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2</w:t>
            </w: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RIC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c/[8c]/24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ая ставка РЕПО по сделке (в опции A) или новый индикатор денежного рынка для плавающей ставки (в опции C)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IC</w:t>
            </w:r>
            <w:r>
              <w:rPr>
                <w:rFonts w:cs="Arial" w:ascii="Arial" w:hAnsi="Arial"/>
                <w:b/>
                <w:sz w:val="20"/>
              </w:rPr>
              <w:t>//8,252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новая ставка РЕПО по сделке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2C::PRIC//LIBOR1Y</w:t>
            </w:r>
            <w:r>
              <w:rPr/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овый индикатор денежного рынка, используемый вместе со спрэдом при плавающей ставке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2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SPR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15d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Новый спрэд плавающей ставки, используемый с индикатором денежного рынка.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ручении не допускается одновременное указание спрэда и ставки  РЕПО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ИМЕР: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SPR</w:t>
            </w:r>
            <w:r>
              <w:rPr>
                <w:rFonts w:cs="Arial" w:ascii="Arial" w:hAnsi="Arial"/>
                <w:b/>
                <w:sz w:val="20"/>
              </w:rPr>
              <w:t>//1,005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VSMR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15d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ое значение в процентах от стоимости обязательства заемщика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ИМЕР: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VSMR</w:t>
            </w:r>
            <w:r>
              <w:rPr>
                <w:rFonts w:cs="Arial" w:ascii="Arial" w:hAnsi="Arial"/>
                <w:b/>
                <w:sz w:val="20"/>
              </w:rPr>
              <w:t>//20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ALTRAN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</w:rPr>
              <w:t>:DEALTRAN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B  Детали операции по сделке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Повторяющаяся необязательная последовательность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 xml:space="preserve"> Движение ценных бумаг (заполняется только в инструкции на изменение обязательства)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H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OU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71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знак получения/поставки. Указывается направление движения ценных бумаг: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COLI</w:t>
            </w:r>
            <w:r>
              <w:rPr>
                <w:color w:val="000000"/>
                <w:sz w:val="20"/>
              </w:rPr>
              <w:t xml:space="preserve"> – при списании ценных бумаг со счета депо отправителя поручения;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COL</w:t>
            </w:r>
            <w:r>
              <w:rPr>
                <w:b/>
                <w:color w:val="000000"/>
                <w:sz w:val="20"/>
                <w:lang w:val="en-US"/>
              </w:rPr>
              <w:t>O</w:t>
            </w:r>
            <w:r>
              <w:rPr/>
              <w:t xml:space="preserve"> – </w:t>
            </w:r>
            <w:r>
              <w:rPr>
                <w:color w:val="000000"/>
                <w:sz w:val="20"/>
              </w:rPr>
              <w:t>при зачислении ценных бумаг на счет депо отправителя поручения.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ind w:left="111" w:right="111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МЕРЫ: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:22H::INOU//COLI</w:t>
            </w:r>
            <w:r>
              <w:rPr>
                <w:color w:val="000000"/>
                <w:sz w:val="20"/>
              </w:rPr>
              <w:t xml:space="preserve"> - для изымаемых ценных бумаг в поручении кредитора /для приоритетных ценных бумаг  в поручении заёмщика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</w:t>
            </w:r>
          </w:p>
          <w:p>
            <w:pPr>
              <w:pStyle w:val="TextBody"/>
              <w:ind w:left="111" w:right="111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22H::INOU//COL</w:t>
            </w:r>
            <w:r>
              <w:rPr>
                <w:b/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</w:rPr>
              <w:t xml:space="preserve"> – для изымаемых ценных бумаг в поручении заемщи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B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[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20"/>
              </w:rPr>
              <w:t xml:space="preserve"> 1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12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[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]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</w:t>
            </w:r>
            <w:r>
              <w:rPr>
                <w:rFonts w:cs="Arial" w:ascii="Arial" w:hAnsi="Arial"/>
                <w:b/>
                <w:sz w:val="20"/>
              </w:rPr>
              <w:t xml:space="preserve">IN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ХХ/CORP/NADC/</w:t>
            </w:r>
            <w:r>
              <w:rPr>
                <w:rFonts w:cs="Arial" w:ascii="Arial" w:hAnsi="Arial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RU/</w:t>
            </w:r>
            <w:r>
              <w:rPr>
                <w:rFonts w:cs="Arial" w:ascii="Arial" w:hAnsi="Arial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NAME/</w:t>
            </w:r>
            <w:r>
              <w:rPr>
                <w:rFonts w:cs="Arial" w:ascii="Arial" w:hAnsi="Arial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цирующими ценную бумагу кодами являются ISIN, код в кодировке НРД, государственный регистрационный номер. Код ISIN указывается первы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тимо указание любого из этих кодов или списка кодов.</w:t>
            </w:r>
          </w:p>
        </w:tc>
      </w:tr>
      <w:tr>
        <w:trPr/>
        <w:tc>
          <w:tcPr>
            <w:tcW w:w="85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3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9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6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151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 допускается указание в текстовом описании таких реквизитов как эмитент, вид, серия, номер выпуска. Соответствие этих реквизитов выбранной бумаге не проверяетс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35B:ISIN RU0009100762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/RU/60-1-227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B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QSEC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финансового инструмен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1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которое участвует в операции с обеспечением.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3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SEC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20"/>
              </w:rPr>
              <w:t>/100000,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ручении на замену обеспечения может указываться нулевое количество ценных бумаг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36B::QSEC//UNIT/0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7B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LL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ка/ признак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!a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Флаг обеспечения/ обязательства. Всегда указывается значение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ценные бумаги являются обеспечение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7B::COLL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и раздел счета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 -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3" w:leader="none"/>
              </w:tabs>
              <w:ind w:firstLine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и раздел счета депо стороны - отправителя   инструк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номера счета  и кода раздела счета депо допускается использовать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sz w:val="20"/>
              </w:rPr>
              <w:t>//8!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3MC00077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CSMV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Референс </w:t>
            </w:r>
            <w:r>
              <w:rPr>
                <w:rFonts w:cs="Arial" w:ascii="Arial" w:hAnsi="Arial"/>
                <w:sz w:val="20"/>
              </w:rPr>
              <w:t>обязательств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ференс обязательства.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20C::CSMV//6476723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</w:p>
        </w:tc>
        <w:tc>
          <w:tcPr>
            <w:tcW w:w="71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----|</w:t>
            </w:r>
          </w:p>
        </w:tc>
        <w:tc>
          <w:tcPr>
            <w:tcW w:w="1375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C Движение ценных бумаг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еобязательная последовательность С Дополнительная информация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ADDINFO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ADDINF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5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O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оператора счета депо. Обязательно указывается при подаче поручения оператором счета.</w:t>
              <w:br/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0009900121 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зитарный код, присвоенный НРД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INFO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</w:rPr>
              <w:t>:ADDINF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>
        <w:color w:val="FF0000"/>
        <w:lang w:val="en-US"/>
      </w:rPr>
    </w:pPr>
    <w:r>
      <w:rPr>
        <w:color w:val="FF0000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FF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FF0000"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basedOn w:val="Style8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2"/>
    </w:rPr>
  </w:style>
  <w:style w:type="character" w:styleId="Ssrwqtfieldvalue">
    <w:name w:val="ssrwqt-field-valu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  <w:sz w:val="20"/>
      <w:lang w:val="en-US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0:34:00Z</dcterms:created>
  <dc:creator>Solovyeva</dc:creator>
  <dc:description/>
  <cp:keywords/>
  <dc:language>en-US</dc:language>
  <cp:lastModifiedBy>Изм.70_Вакалюк_</cp:lastModifiedBy>
  <cp:lastPrinted>2006-11-03T15:41:00Z</cp:lastPrinted>
  <dcterms:modified xsi:type="dcterms:W3CDTF">2025-02-28T07:12:00Z</dcterms:modified>
  <cp:revision>3</cp:revision>
  <dc:subject/>
  <dc:title>МТ541</dc:title>
</cp:coreProperties>
</file>